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TdT%20Level%201%20Der%20G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dT%20Level%201%20Der%20Ga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115" cy="256032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697355</wp:posOffset>
                </wp:positionV>
                <wp:extent cx="4937760" cy="2359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359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Wenn ein Heroe dieses Feld betritt, so spürt er erst eine leichte Brise, doch  er unterschätzt den Wind. Er verliert 1 Punkt KK, wenn er nicht mit 1 KW einen weißen Schild würfe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B   </w:t>
                            </w:r>
                            <w:r>
                              <w:rPr>
                                <w:sz w:val="24"/>
                              </w:rPr>
                              <w:t>Diese Truhe ist le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 In dieser Truhe ist ein Heiltrank, der deine KK wieder voll auffüll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   Dieser Fimir-Magier. beherrscht folgende Fimir-Zau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umpfgas, Schwarzer Dunst, Säureregen und Sumpfloch</w:t>
                            </w:r>
                            <w:r>
                              <w:rPr>
                                <w:sz w:val="24"/>
                              </w:rPr>
                              <w:t>. Er kämpft nach folgenden Wert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griff: 3 ; Verteidigung: 3; Tempo: 5; Körperkraft 3; Intelligenz: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   In dieser Truhe sind 200 Goldmünzen und 2 Geweihte Wasser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e Ogre besitzen 5 Punkte K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aska;Trebuchet MS" w:ascii="Alaska;Trebuchet MS" w:hAnsi="Alaska;Trebuchet MS"/>
                                <w:b/>
                                <w:sz w:val="24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185.75pt;mso-wrap-distance-left:9.05pt;mso-wrap-distance-right:9.05pt;mso-wrap-distance-top:0pt;mso-wrap-distance-bottom:0pt;margin-top:133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merkungen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A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Wenn ein Heroe dieses Feld betritt, so spürt er erst eine leichte Brise, doch  er unterschätzt den Wind. Er verliert 1 Punkt KK, wenn er nicht mit 1 KW einen weißen Schild würfe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B   </w:t>
                      </w:r>
                      <w:r>
                        <w:rPr>
                          <w:sz w:val="24"/>
                        </w:rPr>
                        <w:t>Diese Truhe ist le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 In dieser Truhe ist ein Heiltrank, der deine KK wieder voll auffüll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D</w:t>
                      </w:r>
                      <w:r>
                        <w:rPr>
                          <w:sz w:val="24"/>
                        </w:rPr>
                        <w:t xml:space="preserve">   Dieser Fimir-Magier. beherrscht folgende Fimir-Zau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Sumpfgas, Schwarzer Dunst, Säureregen und Sumpfloch</w:t>
                      </w:r>
                      <w:r>
                        <w:rPr>
                          <w:sz w:val="24"/>
                        </w:rPr>
                        <w:t>. Er kämpft nach folgenden Werten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griff: 3 ; Verteidigung: 3; Tempo: 5; Körperkraft 3; Intelligenz: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   In dieser Truhe sind 200 Goldmünzen und 2 Geweihte Wasser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ie Ogre besitzen 5 Punkte K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aska;Trebuchet MS" w:ascii="Alaska;Trebuchet MS" w:hAnsi="Alaska;Trebuchet MS"/>
                          <w:b/>
                          <w:sz w:val="24"/>
                        </w:rPr>
                        <w:t>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42875</wp:posOffset>
                </wp:positionV>
                <wp:extent cx="548640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Turm des Todes     Level 1    „Der Gang des Chaos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wei Fechter sind von Morcar gefangen genommen worden. Findet und befreit sie. Überlegt jeden Schritt den er könnte Euer letzter se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1.2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Turm des Todes     Level 1    „Der Gang des Chaos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Zwei Fechter sind von Morcar gefangen genommen worden. Findet und befreit sie. Überlegt jeden Schritt den er könnte Euer letzter se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laska;Trebuchet MS" w:ascii="Alaska;Trebuchet MS" w:hAnsi="Alaska;Trebuchet MS"/>
          <w:b/>
        </w:rPr>
        <w:t xml:space="preserve">Streunendes Monster: </w:t>
      </w:r>
      <w:r>
        <w:rPr>
          <w:rFonts w:cs="Alaska;Trebuchet MS" w:ascii="Alaska;Trebuchet MS" w:hAnsi="Alaska;Trebuchet MS"/>
        </w:rPr>
        <w:t>Chaos-Wäch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ska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roquest" w:hAnsi="Heroquest" w:cs="Heroques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22:00Z</dcterms:created>
  <dc:creator>Torsten Michael Böker</dc:creator>
  <dc:description/>
  <dc:language>en-US</dc:language>
  <cp:lastModifiedBy>Torsten Michael Böker</cp:lastModifiedBy>
  <dcterms:modified xsi:type="dcterms:W3CDTF">2002-02-21T00:52:00Z</dcterms:modified>
  <cp:revision>4</cp:revision>
  <dc:subject/>
  <dc:title> </dc:title>
</cp:coreProperties>
</file>