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Lucida Sans Unicode" w:hAnsi="Alaska;Lucida Sans Unicode" w:cs="Alaska;Lucida Sans Unicode"/>
          <w:lang w:val="en-US"/>
        </w:rPr>
      </w:pPr>
      <w:r>
        <w:rPr>
          <w:rFonts w:cs="Alaska;Lucida Sans Unicode" w:ascii="Alaska;Lucida Sans Unicode" w:hAnsi="Alaska;Lucida Sans Unicode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1" name="Die%20Eingangshal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e%20Eingangshal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ie Eingangsha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>Ihr befindet euch nun in Morcars Schloß. Sucht und vernichtet ih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roquest" w:hAnsi="Heroquest" w:cs="Heroquest"/>
                              </w:rPr>
                            </w:pPr>
                            <w:r>
                              <w:rPr>
                                <w:rFonts w:cs="Heroquest" w:ascii="Heroquest" w:hAnsi="Heroquest"/>
                              </w:rPr>
                              <w:t>Aber nehmt euch vor seinen Leibwächtern in ach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ie Eingangsha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Heroquest" w:ascii="Heroquest" w:hAnsi="Heroquest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  <w:t>Ihr befindet euch nun in Morcars Schloß. Sucht und vernichtet ih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roquest" w:hAnsi="Heroquest" w:cs="Heroquest"/>
                        </w:rPr>
                      </w:pPr>
                      <w:r>
                        <w:rPr>
                          <w:rFonts w:cs="Heroquest" w:ascii="Heroquest" w:hAnsi="Heroquest"/>
                        </w:rPr>
                        <w:t>Aber nehmt euch vor seinen Leibwächtern in ach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76070</wp:posOffset>
                </wp:positionV>
                <wp:extent cx="4937760" cy="2907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29076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nn ihr durch dieses Portal geht befindet ihr euch im magischen Gewölb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 </w:t>
                            </w:r>
                            <w:r>
                              <w:rPr/>
                              <w:t xml:space="preserve">Wenn ihr durch dieses Portal geht befindet ihr euch in den Hallen des Chaos. Ihr braucht allerdings einen </w:t>
                            </w:r>
                            <w:r>
                              <w:rPr>
                                <w:b/>
                              </w:rPr>
                              <w:t>Rubinschlüssel</w:t>
                            </w:r>
                            <w:r>
                              <w:rPr/>
                              <w:t xml:space="preserve"> um das Portal zu öff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 Wenn ihr durch dieses Portal geht befindet ihr euch im Nordturm. Ihr braucht allerdings einen </w:t>
                            </w:r>
                            <w:r>
                              <w:rPr>
                                <w:b/>
                              </w:rPr>
                              <w:t>Silbernen Schlüssel</w:t>
                            </w:r>
                            <w:r>
                              <w:rPr/>
                              <w:t xml:space="preserve"> um das Portal zu öff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 </w:t>
                            </w:r>
                            <w:r>
                              <w:rPr/>
                              <w:t xml:space="preserve">Wenn ihr durch dieses Portal geht befindet ihr euch im Südturm. Ihr braucht allerdings einen </w:t>
                            </w:r>
                            <w:r>
                              <w:rPr>
                                <w:b/>
                              </w:rPr>
                              <w:t>Goldenen Schlüssel</w:t>
                            </w:r>
                            <w:r>
                              <w:rPr/>
                              <w:t xml:space="preserve"> um das Portal zu öffn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 </w:t>
                            </w:r>
                            <w:r>
                              <w:rPr/>
                              <w:t xml:space="preserve"> Wenn ihr durch dieses Portal geht gelangt ihr in den Thronsaal. Ihr braucht allerdings einen </w:t>
                            </w:r>
                            <w:r>
                              <w:rPr>
                                <w:b/>
                              </w:rPr>
                              <w:t>Diamantenschlüssel</w:t>
                            </w:r>
                            <w:r>
                              <w:rPr/>
                              <w:t xml:space="preserve"> um das Portal zu öffne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mmer wenn die Heroen in die Halle zurückkehren sind alle Monster und Fallen wieder d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28.95pt;mso-wrap-distance-left:9.05pt;mso-wrap-distance-right:9.05pt;mso-wrap-distance-top:0pt;mso-wrap-distance-bottom:0pt;margin-top:124.1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nn ihr durch dieses Portal geht befindet ihr euch im magischen Gewölb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 </w:t>
                      </w:r>
                      <w:r>
                        <w:rPr/>
                        <w:t xml:space="preserve">Wenn ihr durch dieses Portal geht befindet ihr euch in den Hallen des Chaos. Ihr braucht allerdings einen </w:t>
                      </w:r>
                      <w:r>
                        <w:rPr>
                          <w:b/>
                        </w:rPr>
                        <w:t>Rubinschlüssel</w:t>
                      </w:r>
                      <w:r>
                        <w:rPr/>
                        <w:t xml:space="preserve"> um das Portal zu öff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/>
                        <w:t xml:space="preserve">  Wenn ihr durch dieses Portal geht befindet ihr euch im Nordturm. Ihr braucht allerdings einen </w:t>
                      </w:r>
                      <w:r>
                        <w:rPr>
                          <w:b/>
                        </w:rPr>
                        <w:t>Silbernen Schlüssel</w:t>
                      </w:r>
                      <w:r>
                        <w:rPr/>
                        <w:t xml:space="preserve"> um das Portal zu öff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 </w:t>
                      </w:r>
                      <w:r>
                        <w:rPr/>
                        <w:t xml:space="preserve">Wenn ihr durch dieses Portal geht befindet ihr euch im Südturm. Ihr braucht allerdings einen </w:t>
                      </w:r>
                      <w:r>
                        <w:rPr>
                          <w:b/>
                        </w:rPr>
                        <w:t>Goldenen Schlüssel</w:t>
                      </w:r>
                      <w:r>
                        <w:rPr/>
                        <w:t xml:space="preserve"> um das Portal zu öffn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E </w:t>
                      </w:r>
                      <w:r>
                        <w:rPr/>
                        <w:t xml:space="preserve"> Wenn ihr durch dieses Portal geht gelangt ihr in den Thronsaal. Ihr braucht allerdings einen </w:t>
                      </w:r>
                      <w:r>
                        <w:rPr>
                          <w:b/>
                        </w:rPr>
                        <w:t>Diamantenschlüssel</w:t>
                      </w:r>
                      <w:r>
                        <w:rPr/>
                        <w:t xml:space="preserve"> um das Portal zu öffne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mmer wenn die Heroen in die Halle zurückkehren sind alle Monster und Fallen wieder d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/>
      </w:pPr>
      <w:r>
        <w:rPr>
          <w:rFonts w:cs="Alaska;Lucida Sans Unicode" w:ascii="Alaska;Lucida Sans Unicode" w:hAnsi="Alaska;Lucida Sans Unicode"/>
          <w:b/>
        </w:rPr>
        <w:t xml:space="preserve">Streunendes Monster: </w:t>
      </w:r>
      <w:r>
        <w:rPr>
          <w:rFonts w:cs="Alaska;Lucida Sans Unicode" w:ascii="Alaska;Lucida Sans Unicode" w:hAnsi="Alaska;Lucida Sans Unicode"/>
        </w:rPr>
        <w:t>Chaos-Krieger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18:31:00Z</dcterms:created>
  <dc:creator>Falkos</dc:creator>
  <dc:description/>
  <dc:language>en-US</dc:language>
  <cp:lastModifiedBy>Torsten Michael Böker</cp:lastModifiedBy>
  <dcterms:modified xsi:type="dcterms:W3CDTF">2002-03-10T23:38:00Z</dcterms:modified>
  <cp:revision>4</cp:revision>
  <dc:subject/>
  <dc:title> </dc:title>
</cp:coreProperties>
</file>