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Tds%20Level2%20La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s%20Level2%20Lab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Schreckens      Level 2     „Das Labor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In dieser Ebene des Turms soll es ein Labor geben. Findet 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Schreckens      Level 2     „Das Labor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In dieser Ebene des Turms soll es ein Labor geben. Findet 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207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078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ein Heroe fragt, ob er in die Schatzkiste schauen darf, so findet er 100 Goldmünzen, und eine Spruchrol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Wer in diesem Raum nach Schätzen sucht findet im Schrank einen versteckten Schalter. Erst wenn dieser betätigt wird, läßt sich die Geheimtür C find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 Dieser Magier heißt Margul. Er beherrscht folgende Chaos – Zaub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ngst, Chaoswolke, Befehl</w:t>
                            </w:r>
                            <w:r>
                              <w:rPr/>
                              <w:t>. Er kämpft nach folgenden Wert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: 5 ; Verteidigung: 6; Tempo: 1; Körperkraft 6; Intelligenz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163.7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ein Heroe fragt, ob er in die Schatzkiste schauen darf, so findet er 100 Goldmünzen, und eine Spruchrol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  Wer in diesem Raum nach Schätzen sucht findet im Schrank einen versteckten Schalter. Erst wenn dieser betätigt wird, läßt sich die Geheimtür C find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 Dieser Magier heißt Margul. Er beherrscht folgende Chaos – Zaub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ngst, Chaoswolke, Befehl</w:t>
                      </w:r>
                      <w:r>
                        <w:rPr/>
                        <w:t>. Er kämpft nach folgenden Wert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: 5 ; Verteidigung: 6; Tempo: 1; Körperkraft 6; Intelligenz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2 Skave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45:00Z</dcterms:created>
  <dc:creator>Falkos</dc:creator>
  <dc:description/>
  <dc:language>en-US</dc:language>
  <cp:lastModifiedBy>Torsten Michael Böker</cp:lastModifiedBy>
  <dcterms:modified xsi:type="dcterms:W3CDTF">2002-02-20T22:29:00Z</dcterms:modified>
  <cp:revision>3</cp:revision>
  <dc:subject/>
  <dc:title> </dc:title>
</cp:coreProperties>
</file>