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tD%20Level%203%20Das%20Gefängn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tD%20Level%203%20Das%20Gefängni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115" cy="256032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87500</wp:posOffset>
                </wp:positionV>
                <wp:extent cx="4937760" cy="2724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24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Wenn ein Heroe dieses Feld betritt, so spürt er erst eine leichte Brise, doch  er unterschätzt den Wind. Er verliert 1 Punkt KK, wenn er nicht mit 1 KW einen weißen Schild würfe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Der Gargoyle besitzt den Schlüssel für die Zellentür. Ihr bekommt ihn erst nachdem er tot 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Dieser Fimir-Magier. beherrscht alle Fimir-Zauber. Er kämpft nach folgenden Wert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griff: 4 ; Verteidigung: 5; Tempo: 2; Körperkraft 4; Intelligenz: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 </w:t>
                            </w:r>
                            <w:r>
                              <w:rPr>
                                <w:sz w:val="24"/>
                              </w:rPr>
                              <w:t>In dieser Schatztruhe liegt ein Magisches Artefakt. Mische die Karten und lasse den Suchenden eine Karte ziehen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E  </w:t>
                            </w:r>
                            <w:r>
                              <w:rPr>
                                <w:b w:val="false"/>
                              </w:rPr>
                              <w:t>Diese Truhe ist leer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b w:val="false"/>
                              </w:rPr>
                              <w:t xml:space="preserve">  In dieser Truhe liegt in Samt gebettet ein Diamantenschlüsse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e Ogre besitzen 5 Punkte K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14.55pt;mso-wrap-distance-left:9.05pt;mso-wrap-distance-right:9.05pt;mso-wrap-distance-top:0pt;mso-wrap-distance-bottom:0pt;margin-top:12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merkunge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Wenn ein Heroe dieses Feld betritt, so spürt er erst eine leichte Brise, doch  er unterschätzt den Wind. Er verliert 1 Punkt KK, wenn er nicht mit 1 KW einen weißen Schild würfe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>Der Gargoyle besitzt den Schlüssel für die Zellentür. Ihr bekommt ihn erst nachdem er tot i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Dieser Fimir-Magier. beherrscht alle Fimir-Zauber. Er kämpft nach folgenden Werte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griff: 4 ; Verteidigung: 5; Tempo: 2; Körperkraft 4; Intelligenz: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 </w:t>
                      </w:r>
                      <w:r>
                        <w:rPr>
                          <w:sz w:val="24"/>
                        </w:rPr>
                        <w:t>In dieser Schatztruhe liegt ein Magisches Artefakt. Mische die Karten und lasse den Suchenden eine Karte ziehen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E  </w:t>
                      </w:r>
                      <w:r>
                        <w:rPr>
                          <w:b w:val="false"/>
                        </w:rPr>
                        <w:t>Diese Truhe ist leer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b w:val="false"/>
                        </w:rPr>
                        <w:t xml:space="preserve">  In dieser Truhe liegt in Samt gebettet ein Diamantenschlüsse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e Ogre besitzen 5 Punkte K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2875</wp:posOffset>
                </wp:positionV>
                <wp:extent cx="548640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Todes      Level 3     „Das Gefängnis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eider konntet Ihr nicht alle aus der Folterkammer befreien, die wenigen die Ihr nicht mehr befreien könntet sitzen nun hier im stark bewachtem Gefängnis fest. Befreit sie !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ch bin mir sicher sie sind Euch sehr dankb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1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Todes      Level 3     „Das Gefängnis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eider konntet Ihr nicht alle aus der Folterkammer befreien, die wenigen die Ihr nicht mehr befreien könntet sitzen nun hier im stark bewachtem Gefängnis fest. Befreit sie !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ch bin mir sicher sie sind Euch sehr dank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aska;BibleScrT" w:hAnsi="Alaska;BibleScrT" w:cs="Alaska;BibleScrT"/>
        </w:rPr>
      </w:pPr>
      <w:r>
        <w:rPr>
          <w:rFonts w:cs="Alaska;BibleScrT" w:ascii="Alaska;BibleScrT" w:hAnsi="Alaska;BibleScrT"/>
        </w:rPr>
      </w:r>
    </w:p>
    <w:p>
      <w:pPr>
        <w:pStyle w:val="Normal"/>
        <w:rPr/>
      </w:pPr>
      <w:r>
        <w:rPr>
          <w:rFonts w:cs="Alaska;BibleScrT" w:ascii="Alaska;BibleScrT" w:hAnsi="Alaska;BibleScrT"/>
          <w:b/>
          <w:sz w:val="24"/>
        </w:rPr>
        <w:t>Streunendes Monster:</w:t>
      </w:r>
      <w:r>
        <w:rPr>
          <w:rFonts w:cs="Alaska;BibleScrT" w:ascii="Alaska;BibleScrT" w:hAnsi="Alaska;BibleScrT"/>
          <w:b/>
        </w:rPr>
        <w:t xml:space="preserve"> </w:t>
      </w:r>
      <w:r>
        <w:rPr>
          <w:rFonts w:cs="Alaska;BibleScrT" w:ascii="Alaska;BibleScrT" w:hAnsi="Alaska;BibleScrT"/>
          <w:sz w:val="24"/>
        </w:rPr>
        <w:t>2 Skav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BibleScr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roquest" w:hAnsi="Heroquest" w:cs="Heroques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44:00Z</dcterms:created>
  <dc:creator>Torsten Michael Böker</dc:creator>
  <dc:description/>
  <dc:language>en-US</dc:language>
  <cp:lastModifiedBy>Torsten Michael Böker</cp:lastModifiedBy>
  <dcterms:modified xsi:type="dcterms:W3CDTF">2003-01-14T18:44:00Z</dcterms:modified>
  <cp:revision>2</cp:revision>
  <dc:subject/>
  <dc:title> </dc:title>
</cp:coreProperties>
</file>