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Alle Türen sind schwer zu öffnen, weil sie lange nicht mehr benutzt wurden. Mit zwei</w:t>
        <w:br/>
        <w:t>Würfeln weniger als Körperkraft-Startwer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Lageplan. Oger =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Wer hier nach Schätzen sucht findet zwei Heiltränke (6KP). Oger =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Die Tür lässt sich nicht öffnen. Wer hier nach Schätzen sucht findet eine Inschrift mit dem Hinweis, dass der hier befindliche ursprüngliche Notausgang im großen Krieg verschüttet wurde.</w:t>
        <w:br/>
        <w:t>Jede Kiste enthält einen Heiltrank (6KP)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  <w:tab/>
      </w:r>
      <w:r>
        <w:rPr>
          <w:rFonts w:cs="Alaska;Berlin Sans FB" w:ascii="Alaska;Berlin Sans FB" w:hAnsi="Alaska;Berlin Sans FB"/>
          <w:sz w:val="20"/>
        </w:rPr>
        <w:t>Hier (x) startet der Orc-Schamane.</w:t>
        <w:tab/>
        <w:t>Angriff 5, Verteidigung 5, Körperkraft 5. Bewegung 7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  <w:tab/>
      </w:r>
      <w:r>
        <w:rPr>
          <w:rFonts w:cs="Alaska;Berlin Sans FB" w:ascii="Alaska;Berlin Sans FB" w:hAnsi="Alaska;Berlin Sans FB"/>
          <w:sz w:val="20"/>
        </w:rPr>
        <w:t>Wer hier nach Schätzen sucht findet einen Suchzauber (Hellsehen), aber nur der Alb oder der Zauberer dürfen ihn an sich nehmen, wenn sie ihre Höchstanzahl nicht überschreiten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  <w:tab/>
      </w:r>
      <w:r>
        <w:rPr>
          <w:rFonts w:cs="Alaska;Berlin Sans FB" w:ascii="Alaska;Berlin Sans FB" w:hAnsi="Alaska;Berlin Sans FB"/>
          <w:sz w:val="20"/>
        </w:rPr>
        <w:t>Oger = 5 Pkt. Körperkraft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H</w:t>
        <w:tab/>
      </w:r>
      <w:r>
        <w:rPr>
          <w:rFonts w:cs="Alaska;Berlin Sans FB" w:ascii="Alaska;Berlin Sans FB" w:hAnsi="Alaska;Berlin Sans FB"/>
          <w:sz w:val="20"/>
        </w:rPr>
        <w:t>Hier (x) startet Loxor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7, Verteidigung 6, Körperkraft 6. Bewegung 8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Chaos-Krieger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1:12:00Z</dcterms:created>
  <dc:creator>Manaburn</dc:creator>
  <dc:description/>
  <dc:language>en-US</dc:language>
  <cp:lastModifiedBy>Rüdiger Klimach</cp:lastModifiedBy>
  <dcterms:modified xsi:type="dcterms:W3CDTF">2003-02-21T21:12:00Z</dcterms:modified>
  <cp:revision>2</cp:revision>
  <dc:subject/>
  <dc:title> </dc:title>
</cp:coreProperties>
</file>