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29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Wer in diesem Raum nach Schätzen sucht findet einen Lageplan.</w:t>
        <w:br/>
      </w:r>
      <w:r>
        <w:rPr>
          <w:rFonts w:cs="Alaska;Berlin Sans FB" w:ascii="Alaska;Berlin Sans FB" w:hAnsi="Alaska;Berlin Sans FB"/>
          <w:sz w:val="1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Wer in diesem Raum nach Schätzen sucht findet einen Heiltrank (6 KP).</w:t>
        <w:br/>
      </w:r>
      <w:r>
        <w:rPr>
          <w:rFonts w:cs="Alaska;Berlin Sans FB" w:ascii="Alaska;Berlin Sans FB" w:hAnsi="Alaska;Berlin Sans FB"/>
          <w:sz w:val="1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Sobald die letzte Figur das markierte Feld passiert hat, fällt ein großer Felsen von der Decke.</w:t>
        <w:br/>
        <w:t>Jedes mal wenn Du danach ans Spiel kommst, wirfst Du 2 Würfel um das Weiterrollen des Felsens zu bestimmen. Überrollt der Felsen andere Figuren, so wirfst Du für jeden Getroffenen 5 Kampfwürfel. Für jeden Totenschädel den Du wirfst, muss sich der Getroffene 1 Pkt. Körperkraft abziehen. Er kann sich aber mit einem Würfel pro Totenschädel verteidige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</w:r>
      <w:r>
        <w:rPr>
          <w:rFonts w:cs="Alaska;Berlin Sans FB" w:ascii="Alaska;Berlin Sans FB" w:hAnsi="Alaska;Berlin Sans FB"/>
          <w:sz w:val="20"/>
        </w:rPr>
        <w:tab/>
        <w:t>Wer hier nach Schätzen sucht findet einen Schutzzauber (Gegenzauber), aber nur der Alb oder der Zauberer dürfen ihn an sich nehmen, wenn sie ihre Höchstzahl nicht überschreite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E</w:t>
      </w:r>
      <w:r>
        <w:rPr>
          <w:rFonts w:cs="Alaska;Berlin Sans FB" w:ascii="Alaska;Berlin Sans FB" w:hAnsi="Alaska;Berlin Sans FB"/>
          <w:sz w:val="20"/>
        </w:rPr>
        <w:tab/>
        <w:t>Hier (x) startet Hackor (</w:t>
      </w:r>
      <w:r>
        <w:rPr>
          <w:rFonts w:cs="Alaska;Berlin Sans FB" w:ascii="Alaska;Berlin Sans FB" w:hAnsi="Alaska;Berlin Sans FB"/>
          <w:i/>
          <w:iCs/>
          <w:sz w:val="20"/>
        </w:rPr>
        <w:t>spezielle Figur od. Landsknecht)</w:t>
      </w:r>
      <w:r>
        <w:rPr>
          <w:rFonts w:cs="Alaska;Berlin Sans FB" w:ascii="Alaska;Berlin Sans FB" w:hAnsi="Alaska;Berlin Sans FB"/>
          <w:sz w:val="20"/>
        </w:rPr>
        <w:t>, einer der vermissten 12 Heroen.</w:t>
        <w:br/>
        <w:t>Angriff 6, Verteidigung 6, Körperkraft 4. Bewegung 10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F</w:t>
      </w:r>
      <w:r>
        <w:rPr>
          <w:rFonts w:cs="Alaska;Berlin Sans FB" w:ascii="Alaska;Berlin Sans FB" w:hAnsi="Alaska;Berlin Sans FB"/>
          <w:sz w:val="20"/>
        </w:rPr>
        <w:tab/>
        <w:t>Der Hexer verfügt über 4 x Hypno-Kontrolle.</w:t>
        <w:br/>
        <w:t>Angriff 4, Verteidigung 6, Körperkraft 4, Bewegung 6, Intelligenz 6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  <w:t>Alle hier eingesetzten Oger haben 4 Pkt. Körperkraf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Doppelgänger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16:00Z</dcterms:created>
  <dc:creator>Manaburn</dc:creator>
  <dc:description/>
  <dc:language>en-US</dc:language>
  <cp:lastModifiedBy>Rüdiger Klimach</cp:lastModifiedBy>
  <cp:lastPrinted>2003-02-25T15:29:00Z</cp:lastPrinted>
  <dcterms:modified xsi:type="dcterms:W3CDTF">2003-02-25T14:30:00Z</dcterms:modified>
  <cp:revision>6</cp:revision>
  <dc:subject/>
  <dc:title> </dc:title>
</cp:coreProperties>
</file>