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startet der Orcschamane        Angriff 5, Verteidigung 5, Körperkraft 5, Bewegung 7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Hier startet der Hohepriester         Angriff 5, Verteidigung 5, Körperkraft 5, Bewegung 5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Hier startet der Herr der Stürme   Angriff 6, Verteidigung 5, Körperkraft 5, Bewegung 7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Hier startet der Geisterbeschwörer  Angriff 4, Verteidigung 6, Körperkraft 5, Bewegung 6</w:t>
        <w:br/>
      </w:r>
      <w:r>
        <w:rPr>
          <w:rFonts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Hier (x) startet Ghengar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7 (diagonal 4), Verteidigung 8, Körperkraft 6. Bewegung 4</w:t>
        <w:br/>
        <w:br/>
        <w:t>Monster 1 = Ritter;</w:t>
        <w:tab/>
        <w:tab/>
        <w:t>Angriff 4, Verteidigung 4, Körperkraft 2, Bewegung 4</w:t>
        <w:br/>
        <w:t>Monster 2 = Waldläufer;</w:t>
        <w:tab/>
        <w:t>Angriff 3 (mit Bogen 4), Verteidigung 3, Körperkraft 2, Bewegung 5</w:t>
        <w:br/>
        <w:t>Monster 3 = Darkalb</w:t>
        <w:tab/>
        <w:t>Angriff 3, Verteidigung 3, Körperkraft 2, Bewegung 5</w:t>
        <w:br/>
        <w:tab/>
        <w:tab/>
        <w:tab/>
        <w:tab/>
        <w:t>verwendet alle bisher abgelegten Feuerzauber</w:t>
        <w:br/>
        <w:t>Monster 4 = Barbar</w:t>
        <w:tab/>
        <w:tab/>
        <w:t>Angriff 4, Verteidigung 5, Körperkraft 2, Bewegung 5</w:t>
        <w:br/>
        <w:br/>
        <w:t>Wer hier nach Schätzen sucht findet einen Schutzzauber (Unsichtbar), aber nur der Alb oder der Zauberer dürfen ihn an sich nehmen, wenn sie ihre Höchstzahl nicht überschreit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In der Kiste befindet sich Schlüssel Nr. 9 und ei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eastAsia="Alaska;Berlin Sans FB" w:cs="Alaska;Berlin Sans FB"/>
          <w:sz w:val="10"/>
        </w:rPr>
      </w:pPr>
      <w:r>
        <w:rPr>
          <w:rFonts w:eastAsia="Alaska;Berlin Sans FB" w:cs="Alaska;Berlin Sans FB" w:ascii="Alaska;Berlin Sans FB" w:hAnsi="Alaska;Berlin Sans FB"/>
          <w:sz w:val="1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</w:r>
      <w:r>
        <w:rPr>
          <w:rFonts w:cs="Alaska;Berlin Sans FB" w:ascii="Alaska;Berlin Sans FB" w:hAnsi="Alaska;Berlin Sans FB"/>
          <w:sz w:val="20"/>
        </w:rPr>
        <w:tab/>
        <w:t>In der Kiste befindet sich eine Beutekarte (wenn vorhanden) und ei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H</w:t>
      </w:r>
      <w:r>
        <w:rPr>
          <w:rFonts w:cs="Alaska;Berlin Sans FB" w:ascii="Alaska;Berlin Sans FB" w:hAnsi="Alaska;Berlin Sans FB"/>
          <w:sz w:val="20"/>
        </w:rPr>
        <w:tab/>
        <w:t>In der Kiste befindet sich Schlüssel Nr. 10 und ei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I</w:t>
      </w:r>
      <w:r>
        <w:rPr>
          <w:rFonts w:cs="Alaska;Berlin Sans FB" w:ascii="Alaska;Berlin Sans FB" w:hAnsi="Alaska;Berlin Sans FB"/>
          <w:sz w:val="20"/>
        </w:rPr>
        <w:tab/>
        <w:t>In der Kiste befinden sich 2 Heiltränke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Doppelgänger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42:00Z</dcterms:created>
  <dc:creator>Manaburn</dc:creator>
  <dc:description/>
  <dc:language>en-US</dc:language>
  <cp:lastModifiedBy>Rüdiger Klimach</cp:lastModifiedBy>
  <cp:lastPrinted>2003-02-25T09:47:00Z</cp:lastPrinted>
  <dcterms:modified xsi:type="dcterms:W3CDTF">2003-02-25T12:42:00Z</dcterms:modified>
  <cp:revision>2</cp:revision>
  <dc:subject/>
  <dc:title> </dc:title>
</cp:coreProperties>
</file>