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hier ist die letzte Ebene bevor ihr zur Kriegsdämonin Morrigan kommt findet den Ausgang zum nächsten Level und bereitet euch v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nfangspunk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3:08:00Z</dcterms:created>
  <dc:creator>Petrovec</dc:creator>
  <dc:description/>
  <dc:language>en-US</dc:language>
  <cp:lastModifiedBy>Petrovec</cp:lastModifiedBy>
  <dcterms:modified xsi:type="dcterms:W3CDTF">2000-01-16T23:09:00Z</dcterms:modified>
  <cp:revision>1</cp:revision>
  <dc:subject/>
  <dc:title> </dc:title>
</cp:coreProperties>
</file>